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3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MEMS SENSOR TECHNOLOGY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evolution of microsystem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applications of MEMS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ail the applications of MEMS sensors and actuators in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Automobile industry           ii)  Aerospace industr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market trend on microdevices for health care industry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National scenario               ii) World scenario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a suitable optical method of microfabrication. Detail its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dentify the process and explain the steps in microfabrication of a microgear.  Mention its meri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characteristics of sensor and micro sensor. Use an example for illus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trast the features of smart materials with intellig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MEMS based drug delivery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notes on micro total analysis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y two medical applications of BIOMEMS devices with detailed sketch. Give the applications of microneed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fer the methodology of fabrication of micro pressure sen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alyse a commercial micro pressure sensor for measurement of physiological paramet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26</Words>
  <Characters>1294</Characters>
  <CharactersWithSpaces>151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7:55:00Z</dcterms:created>
  <dc:creator>Ku</dc:creator>
  <dc:description/>
  <dc:language>en-US</dc:language>
  <cp:lastModifiedBy>Admin</cp:lastModifiedBy>
  <cp:lastPrinted>2018-02-03T04:50:00Z</cp:lastPrinted>
  <dcterms:modified xsi:type="dcterms:W3CDTF">2018-05-14T07:0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